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19048193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190481932"/>
            <w:bookmarkStart w:id="2" w:name="__Fieldmark__0_190481932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19048193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190481932"/>
            <w:bookmarkStart w:id="4" w:name="__Fieldmark__1_190481932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19048193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190481932"/>
            <w:bookmarkStart w:id="6" w:name="__Fieldmark__2_190481932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19048193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190481932"/>
            <w:bookmarkStart w:id="8" w:name="__Fieldmark__3_190481932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19048193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190481932"/>
            <w:bookmarkStart w:id="10" w:name="__Fieldmark__4_190481932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19048193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190481932"/>
            <w:bookmarkStart w:id="12" w:name="__Fieldmark__5_190481932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19048193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190481932"/>
            <w:bookmarkStart w:id="14" w:name="__Fieldmark__6_190481932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19048193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190481932"/>
            <w:bookmarkStart w:id="16" w:name="__Fieldmark__7_190481932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19048193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190481932"/>
            <w:bookmarkStart w:id="18" w:name="__Fieldmark__8_190481932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19048193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190481932"/>
            <w:bookmarkStart w:id="20" w:name="__Fieldmark__9_190481932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19048193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190481932"/>
            <w:bookmarkStart w:id="22" w:name="__Fieldmark__10_190481932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19048193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190481932"/>
            <w:bookmarkStart w:id="24" w:name="__Fieldmark__11_190481932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